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от 29.10.2024 № 2031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лагоустройство территор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-2030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городского округа Тольятти от 11.12.2024 № 376 «О бюджете городского округа Тольятти на 2025 год и плановый период 2026 и 2027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Благоустройство территории городского округа Тольятти на 2025-2030 годы», утвержденную постановлением администрации городского округа Тольятти от 29.10.2024 № 2031-п/1 (далее - Программа) (газета «Городские ведомости», 2024, 1 ноября; 2025, 1 апреля), следующие изменения: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>1.1.</w:t>
      </w:r>
      <w:r>
        <w:rPr/>
        <w:t xml:space="preserve"> </w:t>
      </w:r>
      <w:r>
        <w:rPr>
          <w:sz w:val="28"/>
          <w:szCs w:val="28"/>
        </w:rPr>
        <w:t>Пункт 3 Паспорта Программы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1"/>
        <w:gridCol w:w="3519"/>
        <w:gridCol w:w="5334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еквизиты правовых актов, утвердивших аналогичные государственные программы Российской Федерации, государственные программы Самарской области, региональные программы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2">
              <w:r>
                <w:rPr>
                  <w:rStyle w:val="InternetLink"/>
                  <w:szCs w:val="28"/>
                </w:rPr>
                <w:t>Постановление</w:t>
              </w:r>
            </w:hyperlink>
            <w:r>
              <w:rPr>
                <w:szCs w:val="28"/>
              </w:rPr>
              <w:t xml:space="preserve"> Правительства Самарской области от 17.05.2017 № 323 "</w:t>
            </w:r>
            <w:r>
              <w:rPr/>
              <w:t xml:space="preserve"> </w:t>
            </w:r>
            <w:r>
              <w:rPr>
                <w:szCs w:val="28"/>
              </w:rPr>
              <w:t>Об утверждении государственной программы Самарской области "Народный бюджет Самарской области" и установлении отдельных расходных обязательств Самарской области".</w:t>
            </w:r>
          </w:p>
          <w:p>
            <w:pPr>
              <w:pStyle w:val="Normal"/>
              <w:autoSpaceDE w:val="false"/>
              <w:jc w:val="both"/>
              <w:rPr/>
            </w:pPr>
            <w:hyperlink r:id="rId3">
              <w:r>
                <w:rPr>
                  <w:rStyle w:val="InternetLink"/>
                  <w:szCs w:val="28"/>
                </w:rPr>
                <w:t>Постановление</w:t>
              </w:r>
            </w:hyperlink>
            <w:r>
              <w:rPr>
                <w:szCs w:val="28"/>
              </w:rPr>
              <w:t xml:space="preserve"> Правительства Самарской области от 31.08.2018 № 522 "Об утверждении государственной программы Самарской области "Совершенствование системы обращения с отходами, в том числе с твердыми коммунальными отходами, на территории Самарской области" и установлении отдельных расходных обязательств Самарской области"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5 Паспорта Программы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1"/>
        <w:gridCol w:w="3519"/>
        <w:gridCol w:w="5334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казчики муниципальной программы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городского хозяйства администрации (далее - ДГХ)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szCs w:val="28"/>
              </w:rPr>
              <w:t>Департамент градостроительной деятельности</w:t>
            </w:r>
            <w:r>
              <w:rPr/>
              <w:t xml:space="preserve"> </w:t>
            </w:r>
            <w:r>
              <w:rPr>
                <w:szCs w:val="28"/>
              </w:rPr>
              <w:t>администрации (далее - ДГД)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столбце 3 пункта 9 Паспорта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>1.3.1. Пункт 1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Финансовое обеспечение реализации Программы составит 9 077 425 тыс. руб., из них: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>- областной бюджет – 285 890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>- местный бюджет – 8 778 489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бюджетные источники – 13 046 тыс. руб.».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В пункте 2: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1. В абзаце втором цифры «1 397 383» заменить цифрами «1 500 185».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2.2. В абзаце третьем цифры «1 172 729» заменить цифрами «1 363 051».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В пункте 3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1. В абзаце втором цифры «1 392 404» заменить цифрами «1 495 259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3.2. В абзаце третьем цифры «1 171 105» заменить цифрами «1 361 427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3.4. В абзаце втором пункта 4 цифры «4 979» заменить цифрами «4 926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4. В разделе V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Пункт 1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Финансовое обеспечение реализации Программы составит 9 077 425 тыс. руб., из них: областной бюджет – 285 890 тыс. руб., местный бюджет – 8 778 489 тыс. руб., внебюджетные источники – 13 046 тыс. руб.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В пункте 2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4.2.1. В абзаце втором цифры «1 397 383» заменить цифрами «1 500 185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2.2. В абзаце третьем цифры «1 172 729» заменить цифрами «1 363 051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В пункте 3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4.3.1. В абзаце втором цифры «1 392 404» заменить цифрами «1 495 259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3.2. В абзаце третьем цифры «1 171 105» заменить цифрами «1 361 427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4.4. В абзаце втором пункта 4 цифры «4 979» заменить цифрами «4 926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5. Абзац четвертый пункта 5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- на выполнение работ по общественным проектам развития территорий, предусмотренных государственной программой Самарской области «Народный бюджет Самарской области», утвержденной постановлением Правительства Самарской области от 17.05.2017 № 323;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столбце 5 пункта 5 таблицы «Показатели конечного результата муниципальной программы» раздела VII Программы знак «–» заменить цифрами «100».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Таблицы № 1, № 3 Приложения № 1 к Программе изложить в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2 к Программе изложить в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Таблицу № 1 Приложения № 3 к Программе изложить в редакции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Таблицу № 1 Приложения № 4 к Программе изложить в редакции согласно Приложению 4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Таблицу № 1 Приложения № 5 к Программе изложить в редакции согласно Приложению 5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</w:t>
      </w:r>
      <w:r>
        <w:rPr/>
        <w:t xml:space="preserve"> </w:t>
      </w:r>
      <w:r>
        <w:rPr>
          <w:sz w:val="28"/>
          <w:szCs w:val="28"/>
        </w:rPr>
        <w:t>Таблицу № 1 Приложения № 6 к Программе изложить в редакции согласно Приложению 6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Таблицу № 1 Приложения № 7 к Программе изложить в редакции согласно Приложению 7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4. Контроль за исполнением настоящего постановления возложить на заместителя главы городского округа по городскому хозяйству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/>
      </w:pPr>
      <w:r>
        <w:rPr>
          <w:sz w:val="28"/>
          <w:szCs w:val="27"/>
        </w:rPr>
        <w:t xml:space="preserve">Глава городского округа                                                                 И.Г. Сухих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7788" w:firstLine="708"/>
      <w:jc w:val="center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56&amp;n=195581" TargetMode="External"/><Relationship Id="rId3" Type="http://schemas.openxmlformats.org/officeDocument/2006/relationships/hyperlink" Target="https://login.consultant.ru/link/?req=doc&amp;base=RLAW256&amp;n=19493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9:29:00Z</dcterms:created>
  <dc:creator>КУЛИНИЧ</dc:creator>
  <dc:description/>
  <cp:keywords/>
  <dc:language>en-US</dc:language>
  <cp:lastModifiedBy>user</cp:lastModifiedBy>
  <cp:lastPrinted>2025-04-16T13:54:00Z</cp:lastPrinted>
  <dcterms:modified xsi:type="dcterms:W3CDTF">2025-04-16T09:54:00Z</dcterms:modified>
  <cp:revision>11</cp:revision>
  <dc:subject/>
  <dc:title>проект</dc:title>
</cp:coreProperties>
</file>